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6: Квалитет, савременост, релевантност и међународна усаглашеност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прати савремене светске токове и стање струке и науке у одговарајућем образовно-научном пољу, усаглашен је са стратешким приоритетима земље и упоредив је са сличним програмима на иностраним високошколским установама у оквиру европског образовног простор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b/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ијски програм Докторске академске студије страних филологија (ДАС страних филологија) нуди студентима најновија научна сазнања из области филологије и прати нова остварења у лингвистичким, књижевним и културолошким истраживањима у домену појединачних филологија обухваћених овим програмом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 ДАС страних филологија је суштински и формално усаглашен са стратегијама развоја образовања, науке и струке у Републици Србији. Иде у корак са најновијим сазнањима и достигнућима у области филологије, те покрива све неопходне аспекте студије лингвистике, књижевности и културе у доменима страних филологија обухваћених овим програмом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  <w:lang w:val="sr-RS"/>
              </w:rPr>
              <w:t>ДАС страних филологија су формално и структурно усаглашене са три акредитована инострана програма из европског образовног простор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/>
            </w:pPr>
            <w:bookmarkStart w:id="0" w:name="_Hlk54508586"/>
            <w:bookmarkEnd w:id="0"/>
            <w:r>
              <w:rPr>
                <w:sz w:val="22"/>
                <w:szCs w:val="22"/>
                <w:lang w:val="sr-RS"/>
              </w:rPr>
              <w:t>Докторске студије на Универзитету у Вила Реалу, Португал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кторске  студије на Универзитету у Бањој Луци, Босна и Херцеговина 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кторске студије на универзитету у Кентерберију, Велика Британиј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bookmarkStart w:id="1" w:name="_Hlk54508586"/>
            <w:bookmarkEnd w:id="1"/>
            <w:r>
              <w:rPr>
                <w:sz w:val="22"/>
                <w:szCs w:val="22"/>
                <w:lang w:val="sr-RS"/>
              </w:rPr>
              <w:t>Ови програми су компатибилни са програмом ДАС страних филологија, јер у центру изучавања имају лингвистички, књижевни и културолошки фокус у домену појединачних филологија обухваћених овим програмом. (</w:t>
            </w:r>
            <w:r>
              <w:rPr>
                <w:b/>
                <w:sz w:val="22"/>
                <w:szCs w:val="22"/>
                <w:lang w:val="sr-RS"/>
              </w:rPr>
              <w:t>Прилог 6.1, 6.2, 6.3, 6.4</w:t>
            </w:r>
            <w:r>
              <w:rPr>
                <w:sz w:val="22"/>
                <w:szCs w:val="22"/>
                <w:lang w:val="sr-RS"/>
              </w:rPr>
              <w:t>).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ијски програм је формално и структурно усклађен са утврђеним предметно-специфичним стандардима за акредитацију и нуди студентима структуру наставних предмета чији су садржај и литература усклађени са најновијим достигнућима у областима страних филологија обухваћених овим програмом. Студијски програм представља самосталну и заокружену целину релевантних научних и стручних знања што је у складу са праксом на Филозофском факултету у Нишу где сваки студијски програм задовољава принцип аутентичности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 усаглашен је са европским стандардима у погледу услова уписа, трајања студија, услова преласка у наредну годину, стицања дипломе и начина студирања што је све дефинисано одговарајућим стандардима (Стандард 7 и Стандард 8) као и Статутом Филозофског факултета у Нишу.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С страних филологија представљају целовит и свеобухватан студијски програм кој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је усклађен са осталим програмима на факултету, а пре свега са четири програма страних филологија на ОАС и три програма страних филологија на МАС на Филозофском факултету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6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6:14:00Z</dcterms:created>
  <dc:creator>Jasmina Đorđević</dc:creator>
  <dc:description/>
  <cp:keywords/>
  <dc:language>en-US</dc:language>
  <cp:lastModifiedBy>Jasmina Đorđević</cp:lastModifiedBy>
  <cp:lastPrinted>2008-06-10T13:57:00Z</cp:lastPrinted>
  <dcterms:modified xsi:type="dcterms:W3CDTF">2020-12-14T16:14:00Z</dcterms:modified>
  <cp:revision>2</cp:revision>
  <dc:subject/>
  <dc:title/>
</cp:coreProperties>
</file>